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20"/>
        <w:gridCol w:w="5152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1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1014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6004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1006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1016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676"/>
        <w:gridCol w:w="4396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ОП.РЗ.К-80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О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ОП.МЗ.К-5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ОП.РЗ.К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ОП.РЗ.К-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емашк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ринченк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жедуб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0П.МЗ.К-6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-т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-т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799"/>
        <w:gridCol w:w="4353"/>
      </w:tblGrid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ОП.РЗ.К-2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ОП.РЗ.К-2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ОП.РЗ.К-1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ОП.РЗ.К-807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130"/>
        <w:gridCol w:w="1561"/>
        <w:gridCol w:w="1701"/>
        <w:gridCol w:w="1417"/>
        <w:gridCol w:w="1984"/>
      </w:tblGrid>
      <w:tr>
        <w:trPr>
          <w:trHeight w:val="283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3"/>
        <w:gridCol w:w="1435"/>
        <w:gridCol w:w="1409"/>
        <w:gridCol w:w="1701"/>
        <w:gridCol w:w="1445"/>
        <w:gridCol w:w="1633"/>
        <w:gridCol w:w="1458"/>
      </w:tblGrid>
      <w:tr>
        <w:trPr>
          <w:trHeight w:val="283" w:hRule="atLeast"/>
        </w:trPr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i/>
                <w:i/>
                <w:iCs/>
                <w:spacing w:val="10"/>
                <w:lang w:val="ru-RU" w:eastAsia="ru-RU" w:bidi="ar-SA"/>
              </w:rPr>
            </w:pPr>
            <w:r>
              <w:rPr>
                <w:rFonts w:eastAsia="Times New Roman"/>
                <w:i/>
                <w:iCs/>
                <w:spacing w:val="10"/>
                <w:lang w:val="ru-RU" w:eastAsia="ru-RU" w:bidi="ar-S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101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60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100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:0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101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Palatino Linotype" w:hAnsi="Palatino Linotype" w:eastAsia="Times New Roman" w:cs="Palatino Linotype"/>
      <w:spacing w:val="-20"/>
      <w:sz w:val="32"/>
      <w:szCs w:val="3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-40"/>
      <w:sz w:val="42"/>
      <w:szCs w:val="4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-40"/>
      <w:sz w:val="36"/>
      <w:szCs w:val="3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64"/>
      <w:szCs w:val="64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-20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5</Characters>
  <CharactersWithSpaces>2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3:00Z</dcterms:created>
  <dc:creator/>
  <dc:description/>
  <dc:language>en-US</dc:language>
  <cp:lastModifiedBy/>
  <dcterms:modified xsi:type="dcterms:W3CDTF">2018-01-26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